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музея «Росиночка-Россия»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Авторы проекта: 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елнова Наталья Леонидовна, учитель-логопед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релова Надежда Аркадьевна, воспитатель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ский сад «Солнышко» г. Нефтегорска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про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атриотических чувств дошкольников через приобщение к культурным традициям народов, проживающих на территории Нефтегорского района и города Нефтегорска путем создания музея в условиях детского сада «Солнышко» г. Нефтегорска</w:t>
      </w:r>
      <w:r>
        <w:rPr/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проекта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комить детей с национальными традициями народов, населяющих Нефтегорский район, произведениями искусства, художественной литературой, народным декоративно-прикладным искусством, с помощью экспозиций музея; расширять словарный запас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 проекта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«Организация музея «Росиночка-Россия» направлен на создание условий для сохранения, развития и популяризации национальных традиций, народного творчества, интереса и уважительного отношения к культуре народов, населяющих Нефтегорский район. В проекте задействованы экспонаты, посвященные быту народов разных национальностей, проживающих в Нефтегорском район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ей используется не только для выставки различных музейных коллекций, но и как общественное пространство для встреч дошкольников из разных групп детского сада. Посетители получали не только информацию о традициях народов, населяющих Нефтегорский район, но и сами рассказывали – выступали в роли экскурсоводов, что особенно важно для детей с тяжелыми нарушениями речи. Наш проект позволяет в интересной и доступной для восприятия форме донести до дошкольников историю родного края, традиции и обычаи народ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ей истории родного края «Росиночка-Россия» рассчитан на детей дошкольного возраста от 3 до 7 лет, в том числе для детей с тяжелыми нарушениями реч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соответствия творческой концепции проекта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дошкольного возраста недостаточно знакомы с национальными традициями, произведениями искусства, художественной литературой народов разной национальности, у них недостаточно сформирован словарный запас. Музейная деятельность позволяет решить многие проблемы педагогики и психологии, связанные с нравственно-патриотическим и художественным воспитанием, развитием воображения, самостоятельности, инициативности и т. д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родителями была проведена консультация «Музейная деятельность в детском саду», где были предложены варианты видов деятельности с детьми. Был проведен опрос родителей. В результате опроса выявлено, что 89% родителей считают, что музей нужен, 6% родителей не понимают, зачем музей в детском саду, 5 % родителей равнодушно отнеслись к организации музея в детском саду «Солнышко» г. Нефтегорск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 опрос детей. В ходе опроса дети положительно приняли идею создания музея в своем детском саду и 100% детей высказали желание участвовать в мероприятиях и работать в творческой мастерской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. Нефтегорске работают 3 национальных центра: «Русичи», «Эрзяночка», «Дуслык». Учреждениями культуры проводится много совместных с детским садом «Солнышко» мероприятий по сохранению традиционных культур народов, населяющих район, а также по сохранению исторической памяти и патриотическому воспитанию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школьники чувствуют свою причастность к музею: они участвуют в обсуждении его тематики, приносят из дома экспонаты, привозят из деревень от бабушек и дедушек. В настоящих музеях трогать ничего нельзя, а вот в нашем музее не только можно, но и нужно! Его можно посещать каждый день, переставлять экспонаты, брать их в руки и рассматривать совместно с воспитателем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ок сможет приобщиться к народному декоративно-прикладному искусству и создать поделки своими руками в творческой мастерской. В обычном музее ребенок – лишь пассивный созерцатель, а здесь он – соавтор, творец экспозиции. Причем не только он сам, но и его папа, мама, бабушка и дедушк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жидаемые результаты проект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групп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енные результа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чественные результаты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 3 до 7 лет, в том числе дети с тяжелыми нарушениями речи, проживающие в г. Нефтегорске и в Нефтегорском районе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 детей-дошкольников, в том числе детей с тяжелыми нарушениями речи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детских сад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212" w:hanging="21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о экспозиций: 12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212" w:hanging="218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о занятий в творческой мастерской: 12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212" w:hanging="218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етей 3-7 лет, посетивших музей: 500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212" w:hanging="218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зейных экспонатов, собранных и отреставрированных с привлечением родителей и волонтеров: 300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212" w:hanging="218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дагогов, прошедших курсы повышения квалификации по музейной деятельности: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детей 3-7 лет, в том числе с тяжелыми нарушениями речи произойдет стимулирование активной речи за счет расширения словарного запаса. Ребенок-дошкольник в роли экскурсовода научится владеть артикуляционным аппаратом, мимикой. Дети приобщатся к музейной деятельности, к народному декоративно-прикладному искусству. Систематические мероприятия помогут развить речь, мелкую моторику рук, и в результате дети будут чувствовать себя увереннее в обычной жизни. 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налы коммуникации с целевыми группами проекта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музея освещается на страницах соцсети ВКонтакте: Детский сад «Солнышко»; на официальной странице сайта детского сада «Солнышко» г. Нефтегорска; на страницах районной газеты «Луч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льнейшее развитие проекта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роект для нашего города мы считаем необходимым. Мы будем продолжать музейную деятельность в детском саду «Солнышко» г. Нефтегорска с привлечением детей из других детских садов г. Нефтегорска и Нефтегорского района, а также будем распространять полученный опыт в детских садах Юго-Восточного округа. Будем продолжать проектную деятельность. </w:t>
      </w:r>
    </w:p>
    <w:p>
      <w:pPr>
        <w:pStyle w:val="C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C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экспозиции нашего музея «Росиночка-Россия» позволили вести разноплановую работу с детьми, применять различные методики, использовать материалы для всех видов непосредственно образовательной деятельности. Особо следует подчеркнуть воспитательную функцию музеев, их значимость в становлении умственного, нравственно-патриотического, трудового, эстетического и экологического воспитания подрастающего поколения. </w:t>
      </w:r>
    </w:p>
    <w:p>
      <w:pPr>
        <w:pStyle w:val="C5"/>
        <w:spacing w:lineRule="auto" w:line="360" w:before="0" w:after="0"/>
        <w:ind w:firstLine="709"/>
        <w:jc w:val="both"/>
        <w:rPr>
          <w:rStyle w:val="C1"/>
          <w:sz w:val="28"/>
          <w:szCs w:val="28"/>
        </w:rPr>
      </w:pPr>
      <w:r>
        <w:rPr>
          <w:sz w:val="28"/>
          <w:szCs w:val="28"/>
        </w:rPr>
        <w:t>Мы считаем, что работа по созданию музея сплачивает коллектив детей, родителей и педагогов. Встреча с музеем в рамках деятельности дошкольного образовательного учреждения становится радостной и незабываемой для детей и взрослых. Музеи, созданные руками педагогов, воспитанников и их родителей, становятся интерактивными, а значит близкими и понятными каждому ребенку. Все это позволяет воспитывать в дошкольниках чувство гордости за общее дело, свою группу, детский сад, семью и малую Родину.</w:t>
      </w:r>
    </w:p>
    <w:p>
      <w:pPr>
        <w:pStyle w:val="C5"/>
        <w:spacing w:lineRule="auto" w:line="360" w:before="0" w:after="0"/>
        <w:ind w:firstLine="709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Данный проект может быть использован не только в детских садах Нефтегорского района, но и в других районах Самарской области. Методические материалы организации музея «Росиночка-Россия» будут распространены. Их могут использовать педагоги и специалисты ДОУ, студенты.</w:t>
      </w:r>
    </w:p>
    <w:p>
      <w:pPr>
        <w:pStyle w:val="C5"/>
        <w:spacing w:lineRule="auto" w:line="360" w:before="0" w:after="0"/>
        <w:ind w:firstLine="709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Столь актуальная тема, несомненно, должна разрабатываться и в дальнейшем, поэтому итоги, наработки, анализ достижений и возможных недочетов данного проекта будут использованы для совершенствования образовательных и воспитательных методик в области воспитания нравственно-патриотический чувств, любви и уважении к своему городу, его истории.</w:t>
      </w:r>
    </w:p>
    <w:p>
      <w:pPr>
        <w:pStyle w:val="Normal"/>
        <w:widowControl/>
        <w:bidi w:val="0"/>
        <w:spacing w:lineRule="auto" w:line="276" w:before="0" w:after="200"/>
        <w:rPr>
          <w:rStyle w:val="C1"/>
          <w:sz w:val="28"/>
          <w:szCs w:val="28"/>
        </w:rPr>
      </w:pPr>
      <w:r>
        <w:rPr/>
      </w:r>
    </w:p>
    <w:sectPr>
      <w:type w:val="nextPage"/>
      <w:pgSz w:w="11906" w:h="16838"/>
      <w:pgMar w:left="1134" w:right="849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sername">
    <w:name w:val="username"/>
    <w:qFormat/>
    <w:rPr/>
  </w:style>
  <w:style w:type="character" w:styleId="C1">
    <w:name w:val="c1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2:58:00Z</dcterms:created>
  <dc:creator>Zверь</dc:creator>
  <dc:description/>
  <cp:keywords/>
  <dc:language>en-US</dc:language>
  <cp:lastModifiedBy>Zверь</cp:lastModifiedBy>
  <cp:lastPrinted>2025-08-25T15:45:00Z</cp:lastPrinted>
  <dcterms:modified xsi:type="dcterms:W3CDTF">2025-08-29T07:09:00Z</dcterms:modified>
  <cp:revision>5</cp:revision>
  <dc:subject/>
  <dc:title/>
</cp:coreProperties>
</file>